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3.399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KITS DE IDENTIFICAÇÃO PARA RECÉM-NATO, para atender as necessidades do Hospital Maternidade Dr. Mário Dutra de Castro, pelo período de 01 (um) ano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bookmarkStart w:id="19" w:name="_Hlk199152198"/>
    <w:bookmarkStart w:id="20" w:name="_Hlk199152197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2080</wp:posOffset>
          </wp:positionH>
          <wp:positionV relativeFrom="paragraph">
            <wp:posOffset>1079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09720</wp:posOffset>
              </wp:positionH>
              <wp:positionV relativeFrom="paragraph">
                <wp:posOffset>8128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39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6.4pt;mso-position-vertical-relative:text;margin-left:323.6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3.39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7-07T17:23:00Z</dcterms:modified>
  <cp:revision>23</cp:revision>
  <dc:subject/>
  <dc:title>Ilmo Sr</dc:title>
</cp:coreProperties>
</file>